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b/>
          <w:bCs/>
          <w:color w:val="000000"/>
          <w:lang w:val="ro-RO" w:eastAsia="en-US"/>
        </w:rPr>
        <w:t>„</w:t>
      </w:r>
      <w:r>
        <w:rPr>
          <w:b/>
          <w:bCs/>
          <w:color w:val="000000"/>
          <w:lang w:val="ro-RO" w:eastAsia="en-US"/>
        </w:rPr>
        <w:t>S</w:t>
      </w:r>
      <w:r>
        <w:rPr>
          <w:rFonts w:cs="Arial" w:ascii="Arial" w:hAnsi="Arial"/>
          <w:b/>
          <w:sz w:val="22"/>
          <w:szCs w:val="22"/>
        </w:rPr>
        <w:t>ervicii de verificare a liniilor si instalatiilor de cale ferat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: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90"/>
        <w:gridCol w:w="1350"/>
        <w:gridCol w:w="1170"/>
        <w:gridCol w:w="1530"/>
        <w:gridCol w:w="1350"/>
        <w:gridCol w:w="1350"/>
      </w:tblGrid>
      <w:tr>
        <w:trPr>
          <w:trHeight w:val="6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DENUMIRE SERVIC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(km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Nr. verificări/a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 fara TVA)</w:t>
            </w:r>
          </w:p>
        </w:tc>
      </w:tr>
      <w:tr>
        <w:trPr>
          <w:trHeight w:val="28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b/>
                <w:sz w:val="24"/>
              </w:rPr>
              <w:t>Verificarea LFI  obligator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TE Bucureşti Su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Km/ verific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TE  Progres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Km/ verific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TE  Bucureşti Ve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Km/ verific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Verificarea LFI  ocazional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olicitări ale centralel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m/ verific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Cs/>
                <w:sz w:val="24"/>
                <w:lang w:val="fr-FR"/>
              </w:rPr>
            </w:pPr>
            <w:r>
              <w:rPr>
                <w:rFonts w:cs="Arial" w:ascii="Arial" w:hAnsi="Arial"/>
                <w:bCs/>
                <w:sz w:val="24"/>
                <w:lang w:val="fr-FR"/>
              </w:rPr>
              <w:t>Solicitări justificate de  fenomene meteo deosebi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m/ verific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100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ferta va fi elaborata astfel incat sa rezulte ca sunt indeplinite in totalitate cerintele caietului de sarcini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1.     □                  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79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aracteristicile tehnice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Ofertantul va trebui să prezinte următoarele: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 w:eastAsia="en-US"/>
              </w:rPr>
              <w:t>Autorizaţia de Furnizor Feroviar şi Agrementul Tehnic Feroviar, eliberate de către Autoritatea Feroviară Română – AFER, valabile pe perioada derulării contractului de executare a serviciilor de verificare periodică a liniilor şi instalaţiilor de căi ferate industriale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r-FR" w:eastAsia="en-US"/>
              </w:rPr>
              <w:t>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Cerinte impuse de autoritatea contractantă pe parcursul derulării contractului 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 w:eastAsia="en-US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Serviciul de verificare periodică a stării tehnice a liniilor şi instalaţiilor, se va face cu participarea obligatorie a responsabilului cu siguranţa circulaţiei pe calea ferată industrial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din  CTE- ul beneficiar.</w:t>
            </w:r>
          </w:p>
          <w:p>
            <w:pPr>
              <w:pStyle w:val="TextBody"/>
              <w:ind w:firstLine="72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Serviciul din prezentul caiet de sarcini cuprinde :</w:t>
            </w:r>
          </w:p>
          <w:p>
            <w:pPr>
              <w:pStyle w:val="TextBody"/>
              <w:ind w:firstLine="720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en-US"/>
              </w:rPr>
              <w:t>A)Verificarea suprastructurii căii şi a terasamentelor  care presupune :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) verificarea elementelor căii ferate : şina, elementele de prindere, traversele, prismele de balast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b) verificarea ecartamentului şi nivelul prescris al căii atât în aliniament cât şi în curbe cu racordările lor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) se va verifica burajul traverselor în special al celor de la joante precum şi menţinerea traverselor la poza prescrisă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) verificarea mărimii rosturilor de dilataţie şi aşezarea joantelor la echer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) se va verifica strângerea tirfoanelor, buloanelor iar cele defecte vor fi consemnate pentru înlocuire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) în zona trecerilor la nivel se va verifica menţinerea cotelor şinelor la nivelul stabilit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B) Verificarea aparatelor de cale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) se va verifica dacă toate piesele aparatelor de cale sunt complete iar cele lipsă vor fi consemnate pentru a fi înlocuite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) se va verifica nivelul şi ecartamentul liniei la aparatele de cale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) se va verifica starea traverselor speciale şi a prinderilor schimbătorului, consemnându-se cele defecte pentru a fi înlocuite. 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) Verificarea trecerilor la nivel şi a altor instalaţii de linie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a) se va verifica dacă pavajul, contraşinele, jgheaburile dintre şină şi contraşină şi podeţele peste şanţurile de scurgere sunt în bună stare 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b) se va verifica dacă trecerile la nivel sunt curăţate de pământ, noroi şi zăpadă, o atenţie deosebită acordându-se curăţării jgheaburilor dintre şine şi contraşine în special iarna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c) se verifică starea cumpenelor de barieră, a indicatoarelor de trecere la nivel şi se vor consemna abaterile constatate pentru a fi remediate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ab/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ro-RO"/>
              </w:rPr>
              <w:t>D) Verificarea podeţelor şi a şanţurilor de drenaj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a) se va verifica dacă elementele tablierelor metalice sunt curate şi protejate cu  vopsea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b) se verifică dacă lucrările de consolidare din apropierea podeţelor sunt în bună stare, consemnându-se toate defecţiunile constatate pentru a fi remediate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ab/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ro-RO"/>
              </w:rPr>
              <w:t>E) Verificarea saboţilor de deraiere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a) se va verifica integritatea aparatului de manevră, ungerea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b) se va verifica închiderea cu cheia specială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 xml:space="preserve">c) abaterile constatate se vor consemna pentru remediere. 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Serviciul trebuie să fie prestat în conformitate cu regulamentele şi instrucţiile CFR în vigoare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o-RO" w:eastAsia="en-US"/>
              </w:rPr>
              <w:t xml:space="preserve"> Prestatorul trebuie s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ă asigure numai personal calificat şi autorizat pentru prestarea serviciului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restatorul are obligativitatea de a respecta prevederile legale de mediu în vigoare.</w:t>
            </w:r>
          </w:p>
          <w:p>
            <w:pPr>
              <w:pStyle w:val="BodyText3"/>
              <w:spacing w:before="0" w:after="0"/>
              <w:ind w:firstLine="7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1.     □                  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1.     □                  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2.     □                  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3.     □                  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4.     □                  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5.     □                  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6.     □                  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7.     □                  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8.     □                  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9.     □                  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6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fr-FR" w:eastAsia="en-US"/>
              </w:rPr>
              <w:t>Receptia 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) Efectuarea verificărilor trimestriale sau ocazionale a stării tehnice a liniilor şi instalaţiilor se va face cu participarea obligatorie a responsabilului cu siguranţa circulaţiei al centralei respective.</w:t>
            </w:r>
          </w:p>
          <w:p>
            <w:pPr>
              <w:pStyle w:val="Normal"/>
              <w:ind w:hanging="7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ab/>
              <w:t xml:space="preserve">         2)Documentele pe baza cărora se efectuează plăţile sunt factura emisă de prestator şi procesele verbale de servicii semnate de conducerea fiecărui CTE. </w:t>
            </w:r>
          </w:p>
          <w:p>
            <w:pPr>
              <w:pStyle w:val="Normal"/>
              <w:ind w:firstLine="705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1.     □                    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2.     □                  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  <w:lang w:val="fr-FR" w:eastAsia="en-US"/>
              </w:rPr>
              <w:t>Observatii :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1)Anexa nr. 1 face parte integrantă din prezentul caiet de sarcini.</w:t>
            </w:r>
          </w:p>
          <w:p>
            <w:pPr>
              <w:pStyle w:val="Normal"/>
              <w:ind w:firstLine="42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2) La elaborarea ofertei tehnice se va ţine seama de cerinţele descrise în prezentul caiet de sarcin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3) Facturarea prestărilor de servicii se va face pe Societatea  ELECTROCENTRALE BUCUREŞTI S.A .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4)Reprezentantul prestatorului se va prezenta  pentru revizii la următoarele adres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CTE Bucureşti SUD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, str. Releului nr.2, sector 3, Bucureşti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TE Bucureşti VEST</w:t>
            </w:r>
            <w:r>
              <w:rPr>
                <w:rFonts w:cs="Arial" w:ascii="Arial" w:hAnsi="Arial"/>
                <w:sz w:val="22"/>
                <w:szCs w:val="22"/>
              </w:rPr>
              <w:t>,  B-dul Timişoara nr.106, sector 6, Bucureşti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TE PROGRESU</w:t>
            </w:r>
            <w:r>
              <w:rPr>
                <w:rFonts w:cs="Arial" w:ascii="Arial" w:hAnsi="Arial"/>
                <w:sz w:val="22"/>
                <w:szCs w:val="22"/>
              </w:rPr>
              <w:t>, str.Pogoanele nr.1A, sector 4, Bucureşti;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1.     □                    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2.     □                  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3.     □                    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4.     □                  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5)Durata contractului este de 365 zile calendaristice de la semnarea contractului. </w:t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6)Verificarea LFI din CTE- uri, se va face: </w:t>
            </w:r>
          </w:p>
          <w:p>
            <w:pPr>
              <w:pStyle w:val="Footer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rimestrial în fiecare CTE,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conform instrucţiei nr.305(„privind fixarea termenelor şi a ordinei în care trebuie efectuate reviziile căii”)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66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●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la solicitarea  verbală a CTE-ului beneficiar sau ELCEN în  cazuri de intemperii: ploi torenţiale, viscole, temperaturi ridicate sau scăzute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5.     □                    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6.     □                  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7.     □                    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5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model contrac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 □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contra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cceptat □   Neacceptat  □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w:t>Nota : In cazul in care sunt obiectiuni la modelul de contract se va anexa la fisa de oferta lista cu obiectiuni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OBSERVATII 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mnatura autorizata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sz w:val="28"/>
      <w:lang w:val="en-GB"/>
    </w:rPr>
  </w:style>
  <w:style w:type="character" w:styleId="BodyTextIndentChar">
    <w:name w:val="Body Text Indent Char"/>
    <w:basedOn w:val="DefaultParagraphFont"/>
    <w:qFormat/>
    <w:rPr>
      <w:sz w:val="28"/>
      <w:szCs w:val="24"/>
      <w:lang w:val="ro-RO"/>
    </w:rPr>
  </w:style>
  <w:style w:type="character" w:styleId="FooterChar">
    <w:name w:val="Footer Char"/>
    <w:basedOn w:val="DefaultParagraphFont"/>
    <w:qFormat/>
    <w:rPr>
      <w:sz w:val="28"/>
      <w:szCs w:val="24"/>
      <w:lang w:val="ro-RO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HeaderChar">
    <w:name w:val="Header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09:00Z</dcterms:created>
  <dc:creator>Mihaela Dobre</dc:creator>
  <dc:description/>
  <cp:keywords/>
  <dc:language>en-US</dc:language>
  <cp:lastModifiedBy> </cp:lastModifiedBy>
  <cp:lastPrinted>2018-08-20T15:44:00Z</cp:lastPrinted>
  <dcterms:modified xsi:type="dcterms:W3CDTF">2018-09-26T12:09:00Z</dcterms:modified>
  <cp:revision>28</cp:revision>
  <dc:subject/>
  <dc:title>DENUMIRE PRODUS</dc:title>
</cp:coreProperties>
</file>